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309720885"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2079493590"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